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65594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8528997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67723539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11266440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69166667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58114909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68435688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84286839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99015653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7439665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10946329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97074022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80736481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75553709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06428849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