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323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146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643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982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183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567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581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506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383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240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798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689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37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