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174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471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209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642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169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889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377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399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878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765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113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100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036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019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167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948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959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