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125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85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51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23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61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00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763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74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47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86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394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00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059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938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778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