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95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158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8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48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231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93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93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03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39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394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1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43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83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