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06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45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06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45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90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17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88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0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08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54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605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1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882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43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8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73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150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