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12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151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9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03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87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3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36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596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0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292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10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4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3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60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028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