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79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617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417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040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82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156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551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584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674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523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732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77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6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