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003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541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491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035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432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215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648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470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849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030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515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902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771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362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376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450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050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