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13622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20012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87263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55858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57645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44461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84539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05008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6232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54063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52022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99753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75684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20326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42268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