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247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161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107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252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63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404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714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908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158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10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60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490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