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5836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409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486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273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8416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080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466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082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328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715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406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961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852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352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598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354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704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