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393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080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146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790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477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489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341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4356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26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466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464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820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780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205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551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