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66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8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176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97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56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86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79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01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98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89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1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7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4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