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75898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50560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97344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57775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8490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64037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74374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3390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36138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7037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2376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7474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7349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3377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21814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88278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95049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