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041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0650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0453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3324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5766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69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6676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7866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608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0226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0772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901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090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0778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9428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