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29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818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23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067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105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556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94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020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130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829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09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15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195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