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70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23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395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077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27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7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394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27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67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246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23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46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96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787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159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486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951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