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373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127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752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268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437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467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371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002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547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096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400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35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454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807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19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