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123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268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354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89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640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780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814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285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525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048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143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159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613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