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136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279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87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574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273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524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559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458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43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977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49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05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24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352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496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627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282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