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6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199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616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599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593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747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807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55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063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9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416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41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002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30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494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