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41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06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34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34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258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73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107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16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67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454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23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7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531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