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31759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3516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83722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12210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57332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88753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12210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63239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72959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82025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09618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2390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82860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68632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57400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80943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41988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