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61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49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09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678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092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4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0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172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77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079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436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697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43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986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725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