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24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341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36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66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26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768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033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415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816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794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403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81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92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