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53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41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04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86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532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671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25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623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30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25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8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7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3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7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651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69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64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