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876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926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606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463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593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544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756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542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352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909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700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438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272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588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396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