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30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340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42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66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549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480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00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723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27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924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3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05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7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