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5955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0919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8431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8198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5322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5974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3795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750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4408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9280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308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42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2245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5826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8316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5735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1137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