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41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21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049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388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918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12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59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869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85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48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779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862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313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774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222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