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25993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31561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91524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26726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2614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79606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72968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52232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0258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43931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90005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67403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72462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