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373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389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222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204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108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039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876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022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203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021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404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072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897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227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888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749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718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