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013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256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04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643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231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475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150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561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848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518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627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42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099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672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138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