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023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563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303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809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843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683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544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481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034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094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290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453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22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