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34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929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499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914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495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81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908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589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342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277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797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466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24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435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019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576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654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