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41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4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47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44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264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71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8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19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80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40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147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933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93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543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