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245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579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743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069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323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156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56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201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972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949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353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759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912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