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713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146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53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7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350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545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42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022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35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84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264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336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23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69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446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993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8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