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958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894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715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318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761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108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517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031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350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854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370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213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225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913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616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