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6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90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03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29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238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57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4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9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56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4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320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662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