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175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65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40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7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2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89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3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2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447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2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6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50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9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3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1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9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72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