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47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6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431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71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07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292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20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72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32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24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06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34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204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01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673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