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456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076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191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371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187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782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208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930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605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241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529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882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40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