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708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12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6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420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248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162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408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601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350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620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71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607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90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463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21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272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207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