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33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37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1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347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8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08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59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84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91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678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10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79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23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3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55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