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0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21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94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567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43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49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4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12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72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58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1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56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5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