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1484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4557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7333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03819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67382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8524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28555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3414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6388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4115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7529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9660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9541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8701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2371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61538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9652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