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3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8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25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77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7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3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52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1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9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68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20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62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0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36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09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