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50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14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9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444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488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632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624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62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231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31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6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869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817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